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3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3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3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3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567568992"/>
            <w:bookmarkStart w:id="1" w:name="__Fieldmark__0_567568992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9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